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52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[k.M&amp;udqM lgkjuiqj ds vUrxZr fo|qr forj.k mi[k.M udqM dk;kZy; gsrq 01 u0 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52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SDO EDSD Nakur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52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SDO EDSD Nakur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52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2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52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7:04:00Z</dcterms:modified>
  <cp:revision>11</cp:revision>
  <dc:subject/>
  <dc:title/>
</cp:coreProperties>
</file>